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6535190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4855052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